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 </w:t>
      </w:r>
      <w:r>
        <w:rPr>
          <w:szCs w:val="28"/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13"/>
        <w:ind w:left="-425" w:hanging="0"/>
        <w:rPr>
          <w:sz w:val="20"/>
        </w:rPr>
      </w:pPr>
      <w:r>
        <w:rPr>
          <w:sz w:val="20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</w:rPr>
      </w:pPr>
      <w:r>
        <w:rPr>
          <w:b w:val="false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60579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76.95pt,26.6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двадцять сьома сесія </w:t>
      </w:r>
      <w:r>
        <w:rPr>
          <w:b/>
          <w:sz w:val="28"/>
          <w:szCs w:val="28"/>
          <w:lang w:val="ru-RU"/>
        </w:rPr>
        <w:t>сьомого</w:t>
      </w:r>
      <w:r>
        <w:rPr>
          <w:b/>
          <w:sz w:val="28"/>
          <w:szCs w:val="28"/>
        </w:rPr>
        <w:t xml:space="preserve"> скликання)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16 грудня </w:t>
      </w:r>
      <w:r>
        <w:rPr>
          <w:b/>
          <w:sz w:val="28"/>
          <w:szCs w:val="28"/>
          <w:u w:val="single"/>
          <w:lang w:val="ru-RU"/>
        </w:rPr>
        <w:t>2016</w:t>
      </w:r>
      <w:r>
        <w:rPr>
          <w:b/>
          <w:sz w:val="28"/>
          <w:szCs w:val="28"/>
          <w:u w:val="single"/>
        </w:rPr>
        <w:t xml:space="preserve"> року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№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ул. Василя Мелещ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дати дозвіл на виготовлення експертно - грошової оцінки земельної ділянк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1 МАЛИНСЬКІЙ МІСЬКІЙ РАДІ по вул. Василя Мелещенка, 63, в м. Малині загальною площею 0,0800 га (кадастровий номер 1810900000:01:009:0739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 МАЛИНСЬКІЙ МІСЬКІЙ РАДІ по вул. Василя Мелещенка, 59, в м. Малині загальною площею 0,0800 га (кадастровий номер 1810900000:01:009:0733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МАЛИНСЬКІЙ МІСЬКІЙ РАДІ по вул. Василя Мелещенка, 61, в м. Малині загальною площею 0,0800 га (кадастровий номер 1810900000:01:009:0730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4 МАЛИНСЬКІЙ МІСЬКІЙ РАДІ по вул. Василя Мелещенка, 65, в м. Малині загальною площею 0,0800 га (кадастровий номер 1810900000:01:009:0735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5 МАЛИНСЬКІЙ МІСЬКІЙ РАДІ по вул. Василя Мелещенка, 57, в м. Малині загальною площею 0,0800 га (кадастровий номер 1810900000:01:009:0734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з метою продажу даної земельної ділянки на земельних торгах (аукціо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 МАЛИНСЬКІЙ МІСЬКІЙ РАДІ по вул. Василя Мелещенка, 51, в м. Малині загальною площею 0,0800 га (кадастровий номер 1810900000:01:009:0755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</w:t>
      </w:r>
      <w:r>
        <w:rPr>
          <w:color w:val="000000"/>
          <w:sz w:val="28"/>
          <w:szCs w:val="28"/>
        </w:rPr>
        <w:t>з метою продажу даної земельної ділянки на земельних торгах (аукціо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 МАЛИНСЬКІЙ МІСЬКІЙ РАДІ по вул. Василя Мелещенка, 53, в м. Малині загальною площею 0,0800 га (кадастровий номер 1810900000:01:009:0757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</w:t>
      </w:r>
      <w:r>
        <w:rPr>
          <w:color w:val="000000"/>
          <w:sz w:val="28"/>
          <w:szCs w:val="28"/>
        </w:rPr>
        <w:t>з метою продажу даної земельної ділянки на земельних торгах (аукціо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 МАЛИНСЬКІЙ МІСЬКІЙ РАДІ по вул. Василя Мелещенка, 55, в м. Малині загальною площею 0,0800 га (кадастровий номер 1810900000:01:009:0756) для будівництва та обслуговування індивідуальних житлових будинків, господарських будівель та споруд за рахунок земель житлової та громадської забудови (землі комунальної власності Малинської міської ради) </w:t>
      </w:r>
      <w:r>
        <w:rPr>
          <w:color w:val="000000"/>
          <w:sz w:val="28"/>
          <w:szCs w:val="28"/>
        </w:rPr>
        <w:t>з метою продажу даної земельної ділянки на земельних торгах (аукціо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 голова                                                                     О.Г. Шостак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вковецький О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ізіренко О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адча Л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36:00Z</dcterms:created>
  <dc:creator>Customer</dc:creator>
  <dc:description/>
  <cp:keywords/>
  <dc:language>en-US</dc:language>
  <cp:lastModifiedBy>Admin</cp:lastModifiedBy>
  <cp:lastPrinted>2016-12-22T11:47:00Z</cp:lastPrinted>
  <dcterms:modified xsi:type="dcterms:W3CDTF">2016-12-22T08:47:00Z</dcterms:modified>
  <cp:revision>153</cp:revision>
  <dc:subject/>
  <dc:title/>
</cp:coreProperties>
</file>